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7 Geography Homework</w:t>
      </w:r>
    </w:p>
    <w:p>
      <w:pPr>
        <w:pStyle w:val="Heading3"/>
        <w:rPr>
          <w:u w:val="none"/>
        </w:rPr>
      </w:pPr>
      <w:r>
        <w:rPr>
          <w:u w:val="none"/>
        </w:rPr>
        <w:t xml:space="preserve">Unit: 7    Title:  Revision 2                               Date: 9 June 2009 </w:t>
      </w:r>
    </w:p>
    <w:p>
      <w:pPr>
        <w:pStyle w:val="Normal"/>
        <w:rPr/>
      </w:pPr>
      <w:r>
        <w:rPr/>
        <w:t>If you cannot use HotPotatoes, then use this one instead</w:t>
      </w:r>
    </w:p>
    <w:p>
      <w:pPr>
        <w:pStyle w:val="Normal"/>
        <w:rPr/>
      </w:pPr>
      <w:r>
        <w:rPr/>
        <w:t>1. I live on farm that produces crops that needs good deep soil and some nice sunshine just before I harvest. My farm is (pastoral, arable, mix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live on farm that produces crops that needs good deep soil and some nice sunshine just before I harvest. I live in (East Anglia In the Welsh Mountains, In the lowlands of SW England Near Lond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live on farm has dairy cattle. They need lots of nice long, juicy grass. I live in(East Anglia In the Welsh Mountains, In the lowlands of SW England Near Lond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4. I live on farm that has a lot of sheep and a few beef cattle. My farm is (pastoral, arable, mix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 live on farm that has a lot of sheep and a few beef cattle. I live in (East Anglia In the Welsh Mountains, In the lowlands of SW England Near Lond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 live on farm has dairy cattle. They need lots of nice long, juicy grass. But I also have a few strawberry fields that are for pick your own. (pastoral, arable, mix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hamba are smallholdings in Kenya. Their type of farm is (choose 2 this time) (commercial, subsistence, nomadic, sedent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BrookBond has tea plantations in Kenya. Their type of farm is (choose 2 this time) (commercial, subsistence, nomadic, sedent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asai live in Kenya and take care of their cattle. Their type of farm is (choose 2 this time) (commercial, subsistence, nomadic, sedentary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4:55:00Z</dcterms:created>
  <dc:creator>Lindy</dc:creator>
  <dc:description/>
  <cp:keywords/>
  <dc:language>en-US</dc:language>
  <cp:lastModifiedBy>Lindy</cp:lastModifiedBy>
  <dcterms:modified xsi:type="dcterms:W3CDTF">2009-06-06T14:57:00Z</dcterms:modified>
  <cp:revision>1</cp:revision>
  <dc:subject/>
  <dc:title>Title:</dc:title>
</cp:coreProperties>
</file>